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17 апреля 2023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Устав Школьненского сельского поселения Белореч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о внесении изменений в Устав Школьненского сельского поселения Белореч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ева.О.И.- главный специалист правового управления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апреля 2023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2-06-25T16:46:00Z</cp:lastPrinted>
  <dcterms:modified xsi:type="dcterms:W3CDTF">2023-04-11T13:09:00Z</dcterms:modified>
  <cp:revision>63</cp:revision>
  <dc:subject/>
  <dc:title>ИТОГОВЫЙ ДОКУМЕНТ </dc:title>
</cp:coreProperties>
</file>